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1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1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1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1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1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581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8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1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  <w:sz w:val="24"/>
                <w:szCs w:val="24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30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